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ebdesign Einsteiger Dez. 201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beitspaket</w:t>
      </w:r>
    </w:p>
    <w:p>
      <w:pPr>
        <w:pStyle w:val="Normal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  <w:t>Youtube und Co</w:t>
        <w:br/>
      </w:r>
    </w:p>
    <w:p>
      <w:pPr>
        <w:pStyle w:val="Normal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4087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chnike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Einbettung Externe Quelle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Youtub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Soundclou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Anpassung des Einbettungscodes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Materialpaket: </w:t>
      </w:r>
      <w:r>
        <w:rPr>
          <w:rFonts w:cs="Arial" w:ascii="Arial" w:hAnsi="Arial"/>
          <w:b/>
          <w:bCs/>
          <w:sz w:val="24"/>
          <w:szCs w:val="24"/>
        </w:rPr>
        <w:t>Youtube und C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Hintergrundmuster für den Body und Hintergrundbild für den Wrapper sind vorgegeben. Die vorgegeben Elemente „bg.png“ und „wrapperbg.png“ können jetzt schon einmal als Hintergrundgrafiken in CSS gesetzt werden (mit Eigenschaft „background-image“). Dazu natürlich erst einmal die Grundhtml-Struktur + Wrapper erstellen.</w:t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Mit Youtube:</w:t>
        <w:br/>
        <w:t>Erst einmal auf Youtube ein passendes Video finden (Last Christmas von Wham?). Unter dem Video den Button „Teilen“, dann auf „Einbetten“.</w:t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Den Code kopieren (ein iFrame) und in den Wrapper einfügen.</w:t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Die Breite und Höhe noch anpassen.</w:t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Für mehr Einstellungsmöglichkeiten (autoplay, kein Vollbild, an einer bestimmten Stelle anfangen uvm...) gibt’s es bei Youtube noch eine zweite Einbettungsmöglichkeit: Rechtsklick auf das Video, dann „Einbettungscode kopieren“. Jetzt hat man kein „iFrame“, sondern ein sog. „Object“.</w:t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Beispiel „Ebeneparamter“: Bei dem Object kann man beispielsweise direkt in das embed-Tag die Eigenschaft wmode einfügen</w:t>
        <w:br/>
      </w: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</w:rPr>
        <w:t>&lt;embed wmode="transparent" ...</w:t>
        <w:br/>
      </w:r>
      <w:r>
        <w:rPr>
          <w:rFonts w:eastAsia="Courier New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um ein anderen Objekt (wie bspw. die Banderole aus dem Img-Ordner) über das Youtube-Video zu legen.</w:t>
        <w:br/>
        <w:br/>
        <w:t>Alle Parameter und mehr Informationen unter:</w:t>
        <w:br/>
        <w:t>http://code.google.com/intl/de-DE/apis/youtube/player_parameters.html</w:t>
        <w:br/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>
          <w:rFonts w:ascii="Arial" w:hAnsi="Arial" w:eastAsia="Courier New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Courier New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Code aus Soundcloud:</w:t>
        <w:br/>
        <w:t>Neben dem Track (oben links) auf „share“, hier kann sogar die Playeroptik angepasst werden (Customize Player)</w:t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>
          <w:rFonts w:ascii="Arial" w:hAnsi="Arial" w:eastAsia="Courier New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Courier New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Object-Code kopieren, einfügen, evtl. Höhe und Breite noch anpassen. Fertig!</w:t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>
          <w:rFonts w:ascii="Arial" w:hAnsi="Arial" w:eastAsia="Courier New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Courier New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Auch hier wieder möglich, falls ein anderes Objekt (Bild oä) über dem Player liegen soll: das Attribut wmode einfügen... (siehe dazu auch im Lösungs-Ordner die Soundcloud-Html)</w:t>
        <w:br/>
      </w:r>
    </w:p>
    <w:p>
      <w:pPr>
        <w:pStyle w:val="Normal"/>
        <w:spacing w:before="283" w:after="0"/>
        <w:ind w:left="357" w:right="2268" w:hanging="0"/>
        <w:rPr>
          <w:rFonts w:ascii="Arial" w:hAnsi="Arial" w:eastAsia="Courier New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Courier New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Ähnlich funktioniert die Einbettung für Vimeo-Inhal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»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</w:rPr>
    </w:lvl>
    <w:lvl w:ilvl="1">
      <w:start w:val="1"/>
      <w:numFmt w:val="bullet"/>
      <w:lvlText w:val="»"/>
      <w:lvlJc w:val="left"/>
      <w:pPr>
        <w:tabs>
          <w:tab w:val="num" w:pos="1080"/>
        </w:tabs>
        <w:ind w:left="1080" w:hanging="360"/>
      </w:pPr>
      <w:rPr>
        <w:rFonts w:ascii="Segoe UI" w:hAnsi="Segoe UI" w:cs="Segoe UI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de-DE" w:eastAsia="zh-CN" w:bidi="hi-IN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1z2">
    <w:name w:val="WW8Num1z2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VorformatierterText">
    <w:name w:val="Vorformatierter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7:00:30Z</dcterms:created>
  <dc:creator>Gabriel Rausch</dc:creator>
  <dc:description/>
  <dc:language>en-US</dc:language>
  <cp:lastModifiedBy/>
  <cp:revision>0</cp:revision>
  <dc:subject/>
  <dc:title/>
</cp:coreProperties>
</file>